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ÎáÝí»ÝóÇ³ </w:t>
      </w:r>
    </w:p>
    <w:p>
      <w:pPr>
        <w:pStyle w:val="Subtitle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²Ù»Ýß³µ³ÃÛ³ Ñ</w:t>
      </w:r>
      <w:r>
        <w:rPr>
          <w:i w:val="false"/>
          <w:sz w:val="22"/>
          <w:szCs w:val="22"/>
        </w:rPr>
        <w:t xml:space="preserve">³Ý·ëïÇ Ù³ëÇÝ </w:t>
      </w:r>
      <w:r>
        <w:rPr>
          <w:i w:val="false"/>
          <w:color w:val="000000"/>
          <w:sz w:val="22"/>
          <w:szCs w:val="22"/>
        </w:rPr>
        <w:t>(³ñ¹ÛáõÝ³µ»ñáõÃÛ³Ý áÉáñïáõÙ)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TextBodyIndent"/>
        <w:tabs>
          <w:tab w:val="clear" w:pos="720"/>
          <w:tab w:val="left" w:pos="2410" w:leader="none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hñ³íÇñí»Éáí ÄÝ¨áõÙ` ²ßË³ï³ÝùÇ ÙÇç³½·³ÛÇÝ µÛáõñáÛÇ í³ñã³Ï³Ý ËáñÑñ¹Ç ÏáÕÙÇó, ¨ Ñ³í³ùí»Éáí 1921 Ã. ÑáÏï»Ùµ»ñÇ 25-ÇÝ` Çñ »ññáñ¹ Ýëï³ßñç³ÝÇÝ,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áñáß»Éáí ÁÝ¹áõÝ»É ³é³ç³ñÏáõÃÛáõÝÝ»ñ ³ñ¹ÛáõÝ³µ»ñ³Ï³Ý Ó»éÝ³ñÏáõÃÛáõÝÝ»ñáõÙ ß³µ³Ãí³ ÁÝÃ³óùáõÙ ïñíáÕ Ñ³Ý·ëïÛ³Ý ûñí³ í»ñ³µ»ñÛ³É, áñÁ Ýëï³ßñç³ÝÇ ûñ³Ï³ñ·Ç ÛáÃ»ñáñ¹ Ï»ïÝ ¿, ¨</w:t>
      </w:r>
    </w:p>
    <w:p>
      <w:pPr>
        <w:pStyle w:val="TextBody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á</w:t>
      </w:r>
      <w:r>
        <w:rPr>
          <w:rFonts w:cs="Times Armenian" w:ascii="Times Armenian" w:hAnsi="Times Armenian"/>
          <w:sz w:val="22"/>
          <w:szCs w:val="22"/>
        </w:rPr>
        <w:t>ñáß»Éáí, áñ ³Û¹ ³é³ç³ñÏáõÃÛáõÝÝ»ñÁ å»ïù ¿ áõÝ»Ý³Ý ÙÇç³½·³ÛÇÝ ÏáÝí»ÝóÇ³ÛÇ Ó¨,</w:t>
      </w:r>
    </w:p>
    <w:p>
      <w:pPr>
        <w:pStyle w:val="TextBody"/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ÁÝ¹áõÝáõÙ ¿ ëáõÛÝ ÎáÝí»ÝóÇ³Ý, áñÁ Ï³ñáÕ ¿ ³Ýí³Ýí»É 1921 Ãí³Ï³ÝÇ ÎáÝí»ÝóÇ³ ²Ù»Ýß³µ³ÃÛ³ Ñ³Ý·ëïÇ Ù³ëÇÝ 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(</w:t>
      </w:r>
      <w:r>
        <w:rPr>
          <w:rFonts w:cs="Times Armenian" w:ascii="Times Armenian" w:hAnsi="Times Armenian"/>
          <w:color w:val="000000"/>
          <w:sz w:val="22"/>
          <w:szCs w:val="22"/>
        </w:rPr>
        <w:t>³ñ¹ÛáõÝ³µ»ñáõÃÛ³Ý áÉáñïáõÙ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 xml:space="preserve">)` </w:t>
      </w:r>
      <w:r>
        <w:rPr>
          <w:rFonts w:cs="Times Armenian" w:ascii="Times Armenian" w:hAnsi="Times Armenian"/>
          <w:color w:val="000000"/>
          <w:sz w:val="22"/>
          <w:szCs w:val="22"/>
        </w:rPr>
        <w:t>²ßË³ï³ÝùÇ ÙÇç³½</w:t>
        <w:softHyphen/>
        <w:t>·³ÛÇÝ Ï³½Ù³Ï»ñåáõÃÛ³Ý Î³ÝáÝ³¹ñáõÃÛ³Ý ¹ñáõÛÃÝ»ñÇ Ñ³Ù³Ó³ÛÝ ²ßË³ï³ÝùÇ ÙÇç³½·³ÛÇÝ Ï³½Ù³Ï»ñåáõÃÛ³Ý ²Ý¹³ÙÝ»ñÇ ÏáÕÙÇó í³í»ñ³óÙ³Ý Ñ³Ù³ñ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</w:t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Armenian" w:ascii="Times Armenian" w:hAnsi="Times Armenian"/>
          <w:b w:val="false"/>
          <w:sz w:val="22"/>
          <w:szCs w:val="22"/>
        </w:rPr>
        <w:t xml:space="preserve">1. êáõÛÝ ÎáÝí»ÝóÇ³ÛÇ Ýå³ï³Ïáí </w:t>
      </w:r>
      <w:r>
        <w:rPr>
          <w:rFonts w:cs="Times Armenian" w:ascii="Times Armenian" w:hAnsi="Times Armenian"/>
          <w:i/>
          <w:sz w:val="22"/>
          <w:szCs w:val="22"/>
        </w:rPr>
        <w:t>³ñ¹ÛáõÝ³µ»ñ³Ï³Ý Ó»éÝ³ñÏáõÃÛáõÝ</w:t>
      </w:r>
      <w:r>
        <w:rPr>
          <w:rFonts w:cs="Times Armenian" w:ascii="Times Armenian" w:hAnsi="Times Armenian"/>
          <w:b w:val="false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b w:val="false"/>
          <w:sz w:val="22"/>
          <w:szCs w:val="22"/>
        </w:rPr>
        <w:t>ï»ñÙÇÝÁ Ý»ñ³éáõÙ ¿.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³) Ñ³Ýù³Ñáñ»ñÁ« ù³ñÑ³Ýù»ñÁ ¨ û·ï³Ï³ñ Ñ³Ý³ÍáÝ»ñÇ ³ñ¹ÛáõÝ³Ñ³ÝÙ³Ý ³ÛÉ ³ßË³ï³ÝùÝ»ñÁ,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µ) Ó»éÝ³ñÏáõÃÛáõÝÝ»ñÁ« áñï»Õ ³åñ³ÝùÝ»ñÝ ³ñï³¹ñíáõÙ« ÷á÷áËíáõÙ« Ù³ùñíáõÙ« í»ñ³Ýáñá·íáõÙ« ½³ñ¹³ñíáõÙ, áÕáñÏíáõÙ« Ý³Ë³å³ïñ³ëïíáõÙ »Ý í³×³éùÇ« ù³Ûù³ÛíáõÙ Ï³Ù áãÝã³óíáõÙ »Ý, Ï³Ù áñï»Õ ÝÛáõÃ»ñÁ Ó¨³÷áËíáõÙ »Ý. Ý»ñ³éÛ³É Ý³í³ßÇÝáõÃÛáõÝÁ ¨ ¿É»Ïïñ³¿Ý»ñ·Ç³ÛÇ Ï³Ù ó³ÝÏ³ó³Í ï»ë³ÏÇ ¿Ý»ñ·Ç³ÛÇ ³ñï³¹ñáõÃÛ³Ý, ïñ³Ýëýáñ</w:t>
        <w:softHyphen/>
        <w:t>Ù³óÇ³ÛÇ ¨ ÷áË³ÝóÙ³Ý Ó»éÝ³ñÏáõÃÛáõÝÝ»ñÁ,</w:t>
      </w:r>
    </w:p>
    <w:p>
      <w:pPr>
        <w:pStyle w:val="BodyTextIndent3"/>
        <w:rPr>
          <w:color w:val="FF0000"/>
          <w:sz w:val="22"/>
          <w:szCs w:val="22"/>
        </w:rPr>
      </w:pPr>
      <w:r>
        <w:rPr>
          <w:sz w:val="22"/>
          <w:szCs w:val="22"/>
        </w:rPr>
        <w:t>·) µáÉáñ ßÇÝáõÃÛáõÝÝ»ñÇ, »ñÏ³ÃáõÕÇÝ»ñÇ, ïñ³Ùí³ÛÇ áõÕÇÝ»ñÇ, Ý³í³Ñ³Ý·ÇëïÝ»ñÇ, Ý³í³Ýáñá·³ñ³ÝÝ»ñÇ, Ï³é³Ý³óó»ñÇ, çñ³ÝóùÝ»ñÇ, Ý»ñùÇÝ çñ³ÛÇÝ áõÕÇÝ»ñÇ, ×³Ý³å³ñÑÝ»ñÇ, ÃáõÝ»ÉÝ»ñÇ, Ï³ÙáõñçÝ»ñÇ, áõÕ»Ï³ÙáõñçÝ»ñÇ, ÏáÛáõÕáõ Ñ³Ù³Ï³ñ·»ñÇ, çñ³Ñáëù»ñÇ, çñ³Ùµ³ñÝ»ñÇ, Ñ»é³·ñ³ÛÇÝ ¨ Ñ»é³Ëáë³ÛÇÝ ë³ñù³íáñáõÙÝ»ñÇ ï»Õ³¹ñÙ³Ý, ¿É»Ïïñ³Ï³Ý ë³ñù»ñÇ, ·³½³ÛÇÝ ·áñÍ³ñ³ÝÝ»ñÇ, çñ³Ù³ï³Ï³ñ³ñÙ³Ý Ñ³Ù³Ï³ñ·»ñÇ Ï³éáõóáõÙÁ, í»ñ³Ï³Ý·ÝáõÙÁ, å³Ñå³ÝáõÙÁ, í»ñ³Ýáñá·áõÙÁ, í»ñ³ßÇÝáõÙÁ Ï³Ù ³å³ÙáÝï³ÅáõÙÁ Ï³Ù ³ÛÉ ßÇÝ³ñ³ñ³Ï³Ý ³ßË³ï³ÝùÝ»ñÁ, ÇÝãå»ë Ý³¨ Ýßí³Í ³ßË³ï³ÝùÝ»ñÇ ¨ Ï³éáõÛóÝ»ñÇ Ý³Ë³å³ïñ³ëïÙ³Ý ³ßË³ï³ÝùÝ»ñÁ ¨ ÑÇÙù³¹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 ×³Ý³å³ñÑáí, »ñÏ³ÃáõÕáí Ï³Ù Ý»ñùÇÝ çñ³ÛÇÝ áõÕÇÝ»ñáí áõÕ¨áñÝ»ñÇ Ï³Ù ³åñ³ÝùÝ»ñÇ ï»Õ³÷áËáõÙÁ, Ý»ñ³éÛ³É µ»éÝ»ñÇ Ùß³ÏáõÙÁ Ý³í³Ýáñá·³ñ³ÝÝ»ñáõÙ, Ï³é³Ù³ïáõÛóÝ»ñáõÙ, Ý³í³Ù³ïáõÛóÝ»ñáõÙ Ï³Ù å³Ñ»ëïÝ»ñáõÙ, µ³ó³é»Éáí, ë³Ï³ÛÝ, ³éÓ»éÝ ï»Õ³÷áËáõÙÁ:</w:t>
      </w:r>
    </w:p>
    <w:p>
      <w:pPr>
        <w:pStyle w:val="BodyTextIndent2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2. êáõÛÝ ë³ÑÙ³ÝáõÙÁ »ÝÃ³Ï³ ¿ Ñ³ïáõÏ ³½·³ÛÇÝ µ³ó³éáõÃÛáõÝÝ»ñÇ, áñáÝù ÁÝ¹·ñÏí³Í »Ý ³ñ¹ÛáõÝ³µ»ñ³Ï³Ý Ó»éÝ³ñÏáõÃÛáõÝÝ»ñáõÙ ³ßË³ï³Ýù³ÛÇÝ Å³Ù³Ý³ÏÝ ûñ³Ï³Ý ÙÇÝã¨ áõÃ ¨ ß³µ³Ã³Ï³Ý ÙÇÝã¨ ù³é³ëáõÝáõÃ Å³Ù ë³ÑÙ³Ý³÷³ÏáÕ ì³ßÇÝ·ïáÝÇ ÏáÝí»ÝóÇ³ÛáõÙ` ³ÛÝù³Ýáí, áñù³Ýáí ³Û¹ µ³ó³éáõÃÛáõÝÝ»ñÁ ÏÇñ³é»ÉÇ »Ý ëáõÛÝ ÎáÝí»ÝóÇ³ÛÇ ÝÏ³ïÙ³Ùµ:</w:t>
      </w:r>
    </w:p>
    <w:p>
      <w:pPr>
        <w:pStyle w:val="BodyTextIndent2"/>
        <w:spacing w:before="0" w:after="0"/>
        <w:rPr>
          <w:sz w:val="22"/>
          <w:szCs w:val="22"/>
        </w:rPr>
      </w:pPr>
      <w:r>
        <w:rPr>
          <w:sz w:val="22"/>
          <w:szCs w:val="22"/>
        </w:rPr>
        <w:t>3. ²ÝÑñ³Å»ßïáõÃÛ³Ý ¹»åùáõÙ Î³½Ù³Ï»ñåáõÃÛ³Ý Ûáõñ³ù³ÝãÛáõñ ²Ý¹³Ù Ï³ñáÕ ¿, Ç ÉñáõÙÝ í»ñÁ Ãí³ñÏí³ÍÇ, áñáß»É ³ñ¹ÛáõÝ³µ»ñáõÃÛáõÝÝ ³é¨ïñÇó ¨ ·ÛáõÕ³ïÝï»ëáõÃÛáõÝÇó ³é³ÝÓÝ³óÝáÕ µ³Å³Ý³ñ³ñ ·ÇÍ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</w:t>
      </w:r>
    </w:p>
    <w:p>
      <w:pPr>
        <w:pStyle w:val="Heading1"/>
        <w:spacing w:before="0" w:after="0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1. ä»ï³Ï³Ý Ï³Ù Ù³ëÝ³íáñ ³ñ¹ÛáõÝ³µ»ñ³Ï³Ý Ó»éÝ³ñÏáõÃÛáõÝáõÙ Ï³Ù ó³ÝÏ³ó³Í  Ýñ³ Ù³ëÝ³×ÛáõÕáõÙ ³ßË³ïáÕ áÕç ³ÝÓÝ³Ï³½ÙÇÝ, µ³ó³éáõÃÛ³Ùµ Ñ³çáñ¹áÕ Ñá¹í³Í</w:t>
        <w:softHyphen/>
        <w:t>Ý»ñáõÙ Ý³Ë³ï»ëí³Í ¹»åù»ñÇ, Ûáõñ³ù³ÝãÛáõñ ÛáÃÝûñÛ³ Å³Ù³Ý³Ï³Ñ³ïí³ÍÇ ÁÝÃ³óùáõÙ ïñíáõÙ ¿ ³éÝí³½Ý ùë³Ýãáñë ³ÝÁÝ¹Ù»ç Å³Ù»ñ ÁÝ¹·ñÏáÕ Ñ³Ý·Çëï:</w:t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2. ÐÝ³ñ³íáñáõÃÛ³Ý ¹»åùáõÙ Ñ³Ý·ëïÇ Å³Ù³Ý³Ï³Ñ³ïí³ÍÁ ïñíáõÙ ¿ Ûáõñ³ù³ÝãÛáõñ Ó»éÝ³ñÏáõÃÛ³Ý áÕç ³ÝÓÝ³Ï³½ÙÇÝ ÙÇ³Å³Ù³Ý³Ï:</w:t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3. Ä³Ù³Ý³Ï³Ñ³ïí³ÍÁ ÑÝ³ñ³íáñáõÃÛ³Ý ¹»åùáõÙ ë³ÑÙ³ÝíáõÙ ¿ ³ÛÝå»ë, áñ Ñ³ÙÁÝÏÝÇ ïíÛ³É »ñÏñÇ Ï³Ù ï³ñ³Í³ßñç³ÝÇ` ³ñ¹»Ý Ñ³ëï³ïí³Í ³í³Ý¹áõÛÃÝ»ñÇ Ï³Ù ëáíáñáõÛÃÝ»ñÇ Ñ»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spacing w:before="0" w:after="0"/>
        <w:rPr>
          <w:sz w:val="22"/>
          <w:szCs w:val="22"/>
        </w:rPr>
      </w:pPr>
      <w:r>
        <w:rPr>
          <w:sz w:val="22"/>
          <w:szCs w:val="22"/>
        </w:rPr>
        <w:t>Î³½Ù³Ï»ñåáõÃÛ³Ý Ûáõñ³ù³ÝãÛáõñ ²Ý¹³Ù Ï³ñáÕ ¿ ãÏÇñ³é»É 2-ñ¹ Ñá¹í³ÍÇ ¹ñáõÛÃÝ»ñÝ ³ÛÝ ³ñ¹ÛáõÝ³µ»ñ³Ï³Ý Ó»éÝ³ñÏáõÃÛáõÝÝ»ñÇ ÝÏ³ïÙ³Ùµ, áñï»Õ ³ßË³ïáÕ ³ÝÓÇÝù ÙÇ³ÛÝ Ù»Ï ÁÝï³ÝÇùÇ ³Ý¹³ÙÝ»ñ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4</w:t>
      </w:r>
    </w:p>
    <w:p>
      <w:pPr>
        <w:pStyle w:val="Heading1"/>
        <w:spacing w:before="0" w:after="0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1. Î³½Ù³Ï»ñåáõÃÛ³Ý Ûáõñ³ù³ÝãÛáõñ ²Ý¹³Ù Ï³ñáÕ ¿ ÉñÇí Ï³Ù Ù³ëÝ³ÏÇ µ³ó³éáõÃ</w:t>
        <w:softHyphen/>
        <w:t>ÛáõÝÝ»ñ ÃáõÛÉ ï³É 2-ñ¹ Ñá¹í³ÍÇ ¹ñáõÛÃÝ»ñÇó (Ý»ñ³éÛ³É ¹³¹³ñ»óáõÙÝ»ñÁ Ï³Ù Ïñ×³ïáõÙÝ»ñÁ)ª Ñ³ïáõÏ áõß³¹ñáõÃÛáõÝ ¹³ñÓÝ»Éáí Ù³ñ¹³ëÇñ³Ï³Ý ¨ ïÝï»ë³Ï³Ý µáÉáñ ³ÝÑñ³Å»ßï ·áñÍáÝÝ»ñÇÝ ¨ ·áñÍ³ïáõÝ»ñÇ áõ ³ßË³ïáÕÝ»ñÇ å³ï³ëË³Ý³ïáõ Ï³½Ù³</w:t>
        <w:softHyphen/>
        <w:t>Ï»ñ</w:t>
        <w:softHyphen/>
        <w:t>åáõÃÛáõÝÝ»ñÇ ³éÏ³ÛáõÃÛ³Ý ¹»åùáõÙ ¹ñ³Ýó Ñ»ï ËáñÑñ¹³Ïó»Éáõó Ñ»ïá:</w:t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2. ÜÙ³Ý ËáñÑñ¹³ÏóáõÃÛáõÝÝ»ñÝ ³ÝÑñ³Å»ßï ã»Ý ÉÇÝÇ ³ÛÝ µ³ó³éáõÃÛáõÝÝ»ñÇ ¹»åùáõÙ« áñáÝù ³ñ¹»Ý ³ñí³Í »Ý ·áñÍáÕ ûñ»Ýë¹ñ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5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Ûáõñ³ù³ÝãÛáõñ ²Ý¹³Ù ÑÝ³ñ³íáñáõÃÛ³Ý ë³ÑÙ³ÝÝ»ñáõÙ 4-ñ¹ Ñá¹í³ÍÇ ÑÇÙ³Ý íñ³ Ý³Ë³ï»ëí³Í ¹³¹³ñ»óáõÙÝ»ñÇ Ï³Ù Ïñ×³ïáõÙÝ»ñÇ ¹ÇÙ³ó ïñ³Ù³¹ñáõÙ ¿ Ñ³Ý·ëïÇ ÷áËÑ³ïáõóÙ³Ý Å³Ù³Ý³Ï³Ñ³ïí³ÍÝ»ñ` µ³ó³éáõÃÛ³Ùµ ³ÛÝ ¹»åù»ñÇ, »ñµ Ñ³Ù³Ó³ÛÝ³·ñ»ñÁ Ï³Ù ëáíáñáõÛÃÝ»ñÝ ³ñ¹»Ý Ý³Ë³ï»ëáõÙ »Ý ÝÙ³Ý Å³Ù³Ý³Ï³Ñ³ïí³Í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6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³½Ù³Ï»ñåáõÃÛ³Ý Ûáõñ³ù³ÝãÛáõñ ²Ý¹³Ù Ï³½ÙáõÙ ¿ ëáõÛÝ ÎáÝí»ÝóÇ³ÛÇ 3-ñ¹ ¨ 4-ñ¹ Ñá¹í³ÍÝ»ñÇ ÑÇÙ³Ý íñ³ Ï³ï³ñí³Í µ³ó³éáõÃÛáõÝÝ»ñÇ ó³ÝÏÁ, áõÕ³ñÏáõÙ ¿ ³ÛÝ ²ßË³ï³ÝùÇ ÙÇç³½·³ÛÇÝ µÛáõñáÛÇÝ ¨ ³ÛÝáõÑ»ï¨` Ûáõñ³ù³ÝãÛáõñ »ñÏáõ ï³ñÇÝ Ù»Ï ³Ý·³Ù, Ñ³Õáñ¹áõÙ ¿ ³Û¹ ó³ÝÏáõÙ Ï³ï³ñí»ÉÇù µáÉáñ ÷á÷áËáõÃÛáõÝÝ»ñÇ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ßË³ï³ÝùÇ ÙÇç³½·³ÛÇÝ µÛáõñáÝ ½»ÏáõÛó ¿ Ý»ñÏ³Û³óÝáõÙ ²ßË³ï³ÝùÇ ÙÇç³½·³ÛÇÝ Ï³½Ù³Ï»ñåáõÃÛ³Ý ¶ÉË³íáñ ËáñÑñ¹³ÅáÕáíÇÝ ³Û¹ Ñ³ñóÇ í»ñ³µ»ñÛ³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7</w:t>
      </w:r>
    </w:p>
    <w:p>
      <w:pPr>
        <w:pStyle w:val="BodyTextIndent2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BodyTextIndent2"/>
        <w:spacing w:before="0" w:after="0"/>
        <w:rPr>
          <w:sz w:val="22"/>
          <w:szCs w:val="22"/>
        </w:rPr>
      </w:pPr>
      <w:r>
        <w:rPr>
          <w:sz w:val="22"/>
          <w:szCs w:val="22"/>
        </w:rPr>
        <w:t>êáõÛÝ ÎáÝí»ÝóÇ³ÛÇ ¹ñáõÛÃÝ»ñÇ ÏÇñ³éáõÙÁ ¹Ûáõñ³óÝ»Éáõ Ýå³ï³Ïáí Ûáõñ³ù³ÝãÛáõñ ·áñÍ³ïáõ, ïÝûñ»Ý Ï³Ù Õ»Ï³í³ñ å³ñï³íáñ ¿.</w:t>
      </w:r>
    </w:p>
    <w:p>
      <w:pPr>
        <w:pStyle w:val="TextBodyIndent"/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³) »ñµ ³Ù»Ýß³µ³ÃÛ³ Ñ³Ý·ÇëïÁ ïñ³Ù³¹ñíáõÙ ¿ Ñ³í³ù³Ï³Ý Ï»ñåáí` áÕç ³ÝÓÝ³Ï³½ÙÇÝ, ï»Õ»Ï³óÝ»É Ñ³í³ù³Ï³Ý Ñ³Ý·ëïÇ ûñí³ ¨ Å³Ù»ñÇ Ù³ëÇÝ Ó»éÝ³ñ</w:t>
        <w:softHyphen/>
        <w:t>ÏáõÃÛ³Ý Ï³Ù ³ÛÉ Ñ³ñÙ³ñ í³ÛñÇ ÝÏ³ï»ÉÇ ï»ÕáõÙ ÷³Ïóí³Í Ñ³Ûï³ñ³ñáõÃÛ³Ý ÙÇçáóáí Ï³Ù Î³é³í³ñáõÃÛ³Ý Ñ³í³ÝáõÃÛáõÝÝ ëï³ó³Í ³ÛÉ Ó¨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»ñµ Ñ³Ý·ëïÇ Å³Ù³Ý³Ï³Ñ³ïí³ÍÁ Ñ³í³ù³Ï³Ý Ï»ñåáí ãÇ ïñ³Ù³¹ñíáõÙ áÕç ³ÝÓÝ³Ï³½ÙÇÝ, »ñÏñÇ ûñ»Ýë¹ñáõÃÛ³Ý Ï³Ù Çñ³í³ëáõ Ù³ñÙÝÇ Ï³ÝáÝ³Ï³ñ·Ç ÏáÕÙÇó Ñ³í³ÝáõÃÛáõÝ ëï³ó³Í Ù»Ãá¹Ý»ñÇÝ Ñ³Ù³å³ï³ëË³Ý Å³Ù³Ý³Ï³ó³ÝÏáí ï»Õ»Ï³óÝ»É µ³ÝíáñÝ»ñÇÝ Ï³Ù Í³é³ÛáÕÝ»ñÇÝ, áñ Çñ»Ýó ÝÏ³ïÙ³Ùµ ÏÇñ³éíáõÙ ¿ Ñ³Ý·ëïÇ Ñ³ïáõÏ Ñ³Ù³Ï³ñ·, ¨ Ýß»É ³Û¹ Ñ³Ù³Ï³ñ·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8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í³í»ñ³·ñ»ñÁ, ²ßË³ï³ÝùÇ ÙÇç³½·³ÛÇÝ Ï³½Ù³Ï»ñåáõÃÛ³Ý Î³ÝáÝ³¹ñáõÃÛáõÝáõÙ Ó¨³Ï»ñåí³Í ¹ñáõÛÃÝ»ñÇÝ Ñ³Ù³å³ï³ëË³Ý, ·ñ³ÝóÙ³Ý Ýå³ï³</w:t>
        <w:softHyphen/>
        <w:t xml:space="preserve">Ïáí áõÕ³ñÏíáõÙ »Ý ²ßË³ï³ÝùÇ ÙÇç³½·³ÛÇÝ µÛáõñáÛÇ ¶ÉË³íáñ ïÝûñ»ÝÇ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u w:val="single"/>
          <w:lang w:val="en-AU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u w:val="single"/>
          <w:lang w:val="en-AU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9</w:t>
      </w:r>
    </w:p>
    <w:p>
      <w:pPr>
        <w:pStyle w:val="Heading1"/>
        <w:spacing w:before="0" w:after="0"/>
        <w:ind w:firstLine="567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²ßË³ï³ÝùÇ ÙÇç³½·³ÛÇÝ Ï³½Ù³Ï»ñ</w:t>
        <w:softHyphen/>
        <w:t>åáõÃÛ³Ý »ñÏáõ ²Ý¹³ÙÝ»ñÇ í³í»ñ³·ñ»ñÁ ¶ÉË³íáñ ïÝûñ»ÝÇ ·ñ³Ýó»Éáõ ûñí³ÝÇó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å³ñï³¹Çñ ¿ ÙÇ³ÛÝ ³ÛÝ ²Ý¹³ÙÝ»ñÇ Ñ³Ù³ñ, áñáÝó í³í»ñ³·ñ»ñÁ ·ñ³Ýóí³Í »Ý ²ßË³ï³ÝùÇ ÙÇç³½·³ÛÇÝ µÛáõñáÛáõÙ:</w:t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3. Ð»ï³·³ÛáõÙ ëáõÛÝ ÎáÝí»ÝóÇ³Ý Ûáõñ³ù³ÝãÛáõñ ²Ý¹³ÙÇ ÝÏ³ïÙ³Ùµ áõÅÇ Ù»ç ¿ ÙïÝáõÙ ²ßË³ï³ÝùÇ ÙÇç³½·³ÛÇÝ µÛáõñáÛáõÙ Ýñ³ í³í»ñ³·ñÇ ·ñ³ÝóÙ³Ý ûñí³Ý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u w:val="single"/>
          <w:lang w:val="en-AU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u w:val="single"/>
          <w:lang w:val="en-AU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0</w:t>
      </w:r>
    </w:p>
    <w:p>
      <w:pPr>
        <w:pStyle w:val="NormalWeb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»ñÏáõ ²Ý¹³ÙÝ»ñÇ í³í»ñ³·ñ»ñÁ ²ßË³ï³ÝùÇ ÙÇç³½·³ÛÇÝ µÛáõñáÛáõÙ ·ñ³Ýóí»Éáõó ³ÝÙÇç³å»ë Ñ»ïá ²ßË³ï³ÝùÇ ÙÇç³½·³ÛÇÝ µÛáõñáÛÇ ¶ÉË³íáñ ïÝûñ»ÝÁ ³Û¹ Ù³ëÇÝ Í³ÝáõóáõÙ ¿ ²ßË³ï³ÝùÇ ÙÇç³½·³ÛÇÝ Ï³½Ù³Ï»ñåáõÃÛ³Ý µáÉáñ ²Ý¹³ÙÝ»ñÇÝ: Ü³ Ýñ³Ýó Í³ÝáõóáõÙ ¿ Ý³¨ Î³½Ù³Ï»ñåáõÃÛ³Ý ÙÛáõë ²Ý¹³ÙÝ»ñÇ ÏáÕÙÇó Ñ»ï³·³ÛáõÙ áõÕ³ñÏí³Í í³í»ñ³·ñ»ñÇ ·ñ³ÝóÙ³Ý Ù³ëÇÝ:</w:t>
      </w:r>
    </w:p>
    <w:p>
      <w:pPr>
        <w:pStyle w:val="Heading1"/>
        <w:spacing w:before="0" w:after="0"/>
        <w:rPr>
          <w:rFonts w:ascii="Times Armenian" w:hAnsi="Times Armenian" w:cs="Times Armenian"/>
          <w:b w:val="false"/>
          <w:b w:val="false"/>
          <w:color w:val="FF0000"/>
          <w:sz w:val="22"/>
          <w:szCs w:val="22"/>
        </w:rPr>
      </w:pPr>
      <w:r>
        <w:rPr>
          <w:rFonts w:cs="Times Armenian" w:ascii="Times Armenian" w:hAnsi="Times Armenian"/>
          <w:b w:val="false"/>
          <w:color w:val="FF0000"/>
          <w:sz w:val="22"/>
          <w:szCs w:val="22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1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Ý í³í»ñ³óñ³Í Ûáõñ³ù³ÝãÛáõñ ²Ý¹³Ù Ñ³Ù³Ó³ÛÝáõÙ ¿ áõÅÇ Ù»ç ¹Ý»É 1-ÇÝ, 2-ñ¹, 3-ñ¹, 4-ñ¹, 5-ñ¹, 6-ñ¹ ¨ 7-ñ¹ Ñá¹í³ÍÝ»ñÇ ¹ñáõÛÃÝ»ñÁ áã áõß, ù³Ý ÙÇÝã¨ 1924 Ã. ÑáõÝí³ñÇ 1-Á, ¨ ³ÝÑñ³Å»ßï ÙÇçáóÝ»ñ Ó»éÝ³ñÏ»É ³Û¹ ¹ñáõÛÃÝ»ñÝ ³ñ¹ÛáõÝ³í»ï ¹³ñÓÝ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  <w:lang w:val="en-AU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AU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2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BodyTextIndent3"/>
        <w:rPr>
          <w:color w:val="FF0000"/>
          <w:sz w:val="22"/>
          <w:szCs w:val="22"/>
        </w:rPr>
      </w:pPr>
      <w:r>
        <w:rPr>
          <w:sz w:val="22"/>
          <w:szCs w:val="22"/>
        </w:rPr>
        <w:t>²ßË³ï³ÝùÇ ÙÇç³½·³ÛÇÝ Ï³½Ù³Ï»ñåáõÃÛ³Ý Ûáõñ³ù³ÝãÛáõñ ²Ý¹³Ù, áñÁ í³í»</w:t>
        <w:softHyphen/>
        <w:t>ñ³óñ»É ¿ ëáõÛÝ ÎáÝí»ÝóÇ³Ý, å³ñï³íáñíáõÙ ¿ ³ÛÝ ÏÇñ³é»É Çñ ·³ÕáõÃÝ»ñáõÙ, ïÇñáõÛÃ</w:t>
        <w:softHyphen/>
        <w:t>Ý»ñáõÙ ¨ Ñáí³Ý³íáñÛ³É ï³ñ³ÍùÝ»ñáõÙª ²ßË³ï³ÝùÇ ÙÇç³½·³ÛÇÝ Ï³½Ù³Ï»ñ</w:t>
        <w:softHyphen/>
        <w:t>åáõÃÛ³Ý Î³ÝáÝ³¹ñáõÃÛ³Ý 35-ñ¹ Ñá¹í³ÍÇ ¹ñáõÛÃÝ»ñÇÝ Ñ³Ù³å³ï³ëË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u w:val="single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3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Ý í³í»ñ³óñ³Í ó³ÝÏ³ó³Í ²Ý¹³Ù Ï³ñáÕ ¿ ³ÛÝ ã»ÕÛ³É Ñ³Ù³ñ»É áõÅÇ Ù»ç ÙïÝ»Éáõ å³ÑÇó ï³ëÝ³ÙÛ³ Å³ÙÏ»ïÁ Éñ³Ý³Éáõó Ñ»ïá` ²ßË³ï³ÝùÇ ÙÇç³½·³ÛÇÝ µÛáõñáÛÇ ¶ÉË³íáñ ïÝûñ»ÝÇÝ ·ñ³ÝóÙ³Ý Ýå³ï³Ïáí ã»ÕÛ³É Ñ³Ûï³ñ³ñÙ³Ý Ù³ëÇÝ ÷³ëï³ÃáõÕÃ Ý»ñÏ³Û³óÝ»Éáõ ÙÇçáóáí: ÜÙ³Ý ã»ÕÛ³É Ñ³Ûï³ñ³ñ»ÉÝ áõÅÇ Ù»ç ¿ ÙïÝáõÙ ²ßË³ï³ÝùÇ ÙÇç³½·³ÛÇÝ µÛáõñáÛáõÙ ã»ÕÛ³É Ñ³Ûï³ñ³ñ»Éáõ í»ñ³µ»ñÛ³É ³ÏïÇ ·ñ³ÝóáõÙÇó Ù»Ï ï³ñÇ Ñ»ïá:</w:t>
      </w:r>
    </w:p>
    <w:p>
      <w:pPr>
        <w:pStyle w:val="TextBody"/>
        <w:ind w:firstLine="567"/>
        <w:jc w:val="both"/>
        <w:rPr>
          <w:color w:val="FF0000"/>
        </w:rPr>
      </w:pPr>
      <w:r>
        <w:rPr>
          <w:rFonts w:eastAsia="Arial Armenian"/>
        </w:rPr>
        <w:t xml:space="preserve"> </w:t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4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ind w:firstLine="720"/>
        <w:rPr>
          <w:rFonts w:ascii="Times Armenian" w:hAnsi="Times Armenian" w:cs="Times Armenian"/>
          <w:strike/>
        </w:rPr>
      </w:pPr>
      <w:r>
        <w:rPr>
          <w:rFonts w:cs="Times Armenian" w:ascii="Times Armenian" w:hAnsi="Times Armenian"/>
        </w:rPr>
        <w:t>²Ù»Ý ³Ý·³Ù, »ñµ ²ßË³ï³ÝùÇ ÙÇç³½·³ÛÇÝ µÛáõñáÛÇ í³ñã³Ï³Ý ËáñÑáõñ¹Á ³ÝÑñ³Å»ßï ¿ Ñ³Ù³ñáõÙ, ¶ÉË³íáñ ËáñÑñ¹³ÅáÕáíÇÝ ½»ÏáõÛó ¿ Ý»ñÏ³Û³óÝáõÙ ëáõÛÝ ÎáÝí»ÝóÇ³ÛÇ ÏÇñ³éÙ³Ý í»ñ³µ»ñÛ³É ¨ ùÝÝ³ñÏáõÙ ¿ ËáñÑñ¹³ÅáÕáíÇ ûñ³Ï³ñ·áõÙ ¹ñ³ ÉñÇí Ï³Ù Ù³ëÝ³ÏÇ í»ñ³Ý³Û</w:t>
        <w:softHyphen/>
        <w:t xml:space="preserve">Ù³Ý Ñ³ñóÇ ÁÝ¹·ñÏÙ³Ý Ýå³ï³Ï³Ñ³ñÙ³ñáõÃÛáõ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trike/>
          <w:color w:val="FF0000"/>
          <w:sz w:val="22"/>
          <w:szCs w:val="22"/>
          <w:lang w:val="en-AU"/>
        </w:rPr>
      </w:pPr>
      <w:r>
        <w:rPr>
          <w:rFonts w:cs="Times Armenian" w:ascii="Times Armenian" w:hAnsi="Times Armenian"/>
          <w:strike/>
          <w:color w:val="FF0000"/>
          <w:sz w:val="22"/>
          <w:szCs w:val="22"/>
          <w:lang w:val="en-AU"/>
        </w:rPr>
      </w:r>
    </w:p>
    <w:p>
      <w:pPr>
        <w:pStyle w:val="Heading1"/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5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³Ý·É»ñ»Ý ¨ ýñ³Ýë»ñ»Ý ï»ùëï»ñÁ Ñ³í³ë³ñ³½áñ »Ý: 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  <w:lang w:val="en-AU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AU"/>
        </w:rPr>
      </w:r>
    </w:p>
    <w:p>
      <w:pPr>
        <w:pStyle w:val="BodyTextIndent3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en-AU"/>
        </w:rPr>
        <w:t xml:space="preserve">ÎáÝí»ÝóÇ³Ý </w:t>
      </w:r>
      <w:r>
        <w:rPr>
          <w:b/>
          <w:sz w:val="22"/>
          <w:szCs w:val="22"/>
          <w:lang w:val="hy-AM"/>
        </w:rPr>
        <w:t>áõÅÇ Ù»ç ¿ Ùï»É 2006Ã. ÑáõÝí³ñÇ 27-Ç</w:t>
      </w:r>
      <w:r>
        <w:rPr>
          <w:b/>
          <w:sz w:val="22"/>
          <w:szCs w:val="22"/>
        </w:rPr>
        <w:t>ó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  <w:lang w:val="en-AU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AU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 Armenian" w:hAnsi="Arial Armenian" w:cs="Arial Armeni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Armenian" w:hAnsi="Times Armenian" w:cs="Times Armenian"/>
      <w:b/>
      <w:bCs/>
      <w:i/>
      <w:i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Armenian" w:hAnsi="Times Armenian" w:cs="Times Armenian"/>
      <w:b/>
      <w:bCs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before="0" w:after="120"/>
      <w:ind w:firstLine="567"/>
      <w:jc w:val="both"/>
    </w:pPr>
    <w:rPr>
      <w:rFonts w:ascii="Times Armenian" w:hAnsi="Times Armenian" w:cs="Times Armeni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4" w:hanging="0"/>
      <w:jc w:val="both"/>
    </w:pPr>
    <w:rPr>
      <w:rFonts w:ascii="Times Armenian" w:hAnsi="Times Armenian" w:cs="Times Armenian"/>
      <w:sz w:val="24"/>
      <w:szCs w:val="24"/>
    </w:rPr>
  </w:style>
  <w:style w:type="paragraph" w:styleId="N2">
    <w:name w:val="N2"/>
    <w:basedOn w:val="Normal"/>
    <w:qFormat/>
    <w:pPr>
      <w:spacing w:before="0" w:after="120"/>
      <w:ind w:left="426" w:hanging="0"/>
      <w:jc w:val="both"/>
    </w:pPr>
    <w:rPr>
      <w:rFonts w:ascii="Arial Armenian" w:hAnsi="Arial Armenian" w:cs="Arial Armeni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27:00Z</dcterms:created>
  <dc:creator>zbagvac1</dc:creator>
  <dc:description/>
  <cp:keywords/>
  <dc:language>en-US</dc:language>
  <cp:lastModifiedBy>Computer</cp:lastModifiedBy>
  <cp:lastPrinted>2005-04-04T10:53:00Z</cp:lastPrinted>
  <dcterms:modified xsi:type="dcterms:W3CDTF">2006-12-05T10:39:00Z</dcterms:modified>
  <cp:revision>26</cp:revision>
  <dc:subject/>
  <dc:title>Î à Ü ì º Ü ò Æ ²    14</dc:title>
</cp:coreProperties>
</file>